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5896" w:leader="none"/>
        </w:tabs>
        <w:spacing w:before="112" w:after="0"/>
        <w:rPr>
          <w:i/>
          <w:i/>
          <w:color w:val="000000"/>
          <w:sz w:val="34"/>
        </w:rPr>
      </w:pPr>
      <w:r>
        <w:rPr>
          <w:b/>
          <w:color w:val="000000"/>
          <w:sz w:val="28"/>
        </w:rPr>
        <w:t>Gegevens per gegevensgroep</w:t>
      </w:r>
      <w:r>
        <w:rPr>
          <w:rFonts w:cs="MS Sans Serif" w:ascii="MS Sans Serif" w:hAnsi="MS Sans Serif"/>
          <w:sz w:val="24"/>
        </w:rPr>
        <w:tab/>
      </w:r>
      <w:r>
        <w:rPr>
          <w:i/>
          <w:color w:val="000000"/>
        </w:rPr>
        <w:t>08-mrt-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262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15" w:after="0"/>
        <w:rPr>
          <w:b/>
          <w:b/>
          <w:color w:val="000000"/>
          <w:sz w:val="25"/>
        </w:rPr>
      </w:pPr>
      <w:r>
        <w:rPr>
          <w:b/>
          <w:color w:val="000000"/>
        </w:rPr>
        <w:t>Academische Titel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Academische titel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cademische titel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academische tit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ositie academische titel tov 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Adellijke Titel/Predikaa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Adellijke titel/predikaat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2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dellijke titel of predikaat (code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2.2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adellijke tit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oort adellijke titel/predikaa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Adres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Corresponden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Inschrijvings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ost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1.6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Woonplaats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1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Adresfiliat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Adresfiliatie is ontstaan uit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Adresfiliatie is overgegaan in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Filiatiecode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1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Bestemmingsgebied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estemming van een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estemming van een overig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estemming van een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estemmingsplanherzien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aam bestemmingspla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1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bestemmingsgebie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planologische bestemm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Bouwwerk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bouw is onderdeel van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Overig bouwwerk is onderdeel van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ouwwerk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Buur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uurt bij een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uurt in een wij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uurt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uurt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buur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buur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Filiatie kadastraal objec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Filiatie kadastraal object is ontstaan uit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Filiatie kadastraal object is overgegaan in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113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159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Filiatiecode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2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Filiatie verblijfsobjec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Filiatie verblijfsobject is ontstaan uit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Filiatie verblijfsobject is overgegaan in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Filiatiecode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1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Gebouw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bouw is onderdeel van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Pand is onderdeel van gebouw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bouw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Gemeent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meente van inschrijv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9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meente waarin locatieadres lig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Wijk in een gemeen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gemeen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meente waarin overgegaa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meente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2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meente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9.1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gemeen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Huishouden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uishouden heeft huishoudenrelati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uishouden is gehuisvest in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rootte huishoud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uishouden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oort huishoud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Huishoudenrelat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uishouden heeft huishoudenrelati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uishoudenrelatie is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huishoudenrelati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uishoudenrelatie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huishoudenrelati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Huwelijk/Geregistreerd partnerschap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uwelijk/partnerschap bestaat u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huwelijkssluiting/aangaan 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6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ontbinding huwelijk/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7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huwelijkssluiting/aangaan 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6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 xml:space="preserve">Datum inschrijving vonnis ontbinding huwelijk/geregistreerd 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ontbinding huwelijk/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7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laats huwelijkssluiting/aangaan 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6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laats ontbinding huwelijk/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7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Reden ontbinding huwelijk/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7.4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oort verbinteni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5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Kadastraal objec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estemming van een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113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159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Filiatie kadastraal object is ontstaan uit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Filiatie kadastraal object is overgegaan in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adastraal object bij een overig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adastraal object bij een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adastraal object bij een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ocatieadres van een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Publiekrechtelijke beperking rust op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oornaamste zakelijk gerechtig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Zakelijk recht rust op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duiding indicatie mogelij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x-coördinaat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y-coördinaat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z-coördinaat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oppervlakte gescha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3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vervall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3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Kadastraal object index lett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51.4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Kadastraal object index 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51.5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Kadastraal perceel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5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Kadastrale gemeente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51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Kadastrale secti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5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deelperce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ppervlakte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Land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boortel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3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huwelijkssluiting/aangaan 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6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ontbinding huwelijk/geregistreerd partn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7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overlijd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8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van emigrati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3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van immigrati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4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waarin postadres lig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3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l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l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Land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Land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Locatieadres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Adresfiliatie is ontstaan uit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Adresfiliatie is overgegaan in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uurt bij een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meente waarin locatieadres lig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oofdadres van een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ocatieadres van een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ocatieadres van een overig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ocatieadres van een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113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159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Nevenadres van een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erblijfs/vestigings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Wijk bij een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duiding bij huis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1.5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x-coördinaat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y-coördinaat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z-coördinaat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uislett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uis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uisnummertoevoeg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1.4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Locatieadres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Locatieomschrijv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1.7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traat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1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traat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1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Nationalitei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Code van een national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5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national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national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ationaliteit (code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5.1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national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Natuurlijk persoon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Academische titel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Adellijke titel/predikaat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2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boortel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3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meente van inschrijv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9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uishoudenrelatie is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uwelijk/partnerschap bestaat u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Identiteitsbewijs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Inschrijvings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ind heeft moed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ind heeft vad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3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overlijd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8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van emigrati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3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van immigrati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4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Nationaliteit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Ouder heeft ki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erblijfstitel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39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-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1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duiding bijzonder Nederlanderscha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5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duiding naamgebrui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1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urgerlijke staa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inschrijving in gemeen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9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opschorting bijhoud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7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113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159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overlijd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8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verkrijging verblijfstit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verlies verblijfstit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39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vertrek uit Nederl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3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vestiging in Nederl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4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boortedatu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3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boorteplaat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3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slachtsaanduid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4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slachts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2.4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curateleregist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33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gehei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70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gezag minderjarig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32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reden opschorting bijhoud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7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laats overlijd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8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oorletter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2.1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oornam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2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oorvoegsel geslachts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2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Nevenvestiging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Nevenvestig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Niet-natuurlijk persoon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oofdactiv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Nevenactiv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Nevenvestig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Rechtsvorm van een niet-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tal werkzame mannen fulltim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tal werkzame mannen parttim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tal werkzame vrouwen fulltim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tal werkzame vrouwen parttim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einde niet-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ontbinding niet-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oprichting niet-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andels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3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andelsregister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4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faillissemen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hoofdvestig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3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surséance van betal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oort niet-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tatutaire naam / Vennootschaps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Zaak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Niet-woonobjec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tal parkeerplaats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Frontbreed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1.4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Ouder-Kind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ind heeft moed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113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159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ind heeft vad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3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Ouder heeft ki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familierechtelijke betrekk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1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familierechtelijke betrekk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2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Overig bouwwerk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estemming van een overig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adastraal object bij een overig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ocatieadres van een overig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Overig bouwwerk behoort tot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Overig bouwwerk is onderdeel van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overig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verig-bouwwerk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Type overig bouwwer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8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Pand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Pand is onderdeel van gebouw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erblijfsobject is onderdeel van p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oogste bouwlaag p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3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Laagste bouwlaag p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and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Persoonlijk identiteitsbewijs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Identiteitsbewijs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Soort identiteitsbewij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ummer identiteitsbewij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Persoonlijke nationalitei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Code van een national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5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Nationaliteit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verkrijging national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verlies national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Postadres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and waarin postadres lig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3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dres buitenland (1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dres buitenland (2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dres buitenland (3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dres buitenland (4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ntwoord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ostbus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1.8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Publiekrechtelijke beperking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Code van een publiekrechtelijke beperk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Publiekrechtelijke beperking rust op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publiekrechtelijke beperk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publiekrechtelijke beperk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indplaats documen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8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SBI-coderin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113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159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oofdactiv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Nevenactivitei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BI-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BI-omschrijv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Soort identiteitsbewijs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Soort identiteitsbewij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dentiteitsbewijs (code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mschrijving identiteitsbewij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3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Soort publiekrechtelijke beperking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Code van een publiekrechtelijke beperk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ubliekrechtelijke beperking 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ubliekrechtelijke beperking omschrijv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Soort rechtsvorm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Rechtsvorm van een niet-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Rechtsvorm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Rechtsvormomschrijv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Soort zakelijk rech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Code van een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duiding erfdienstbaarhei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Zakelijk recht omschrijv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Zakelijk-recht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4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Subjec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Corresponden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Eigenaa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bruik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Subject heeft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erblijfs/vestigings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oornaamste zakelijk gerechtig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vulling Sofi-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ank/girorekening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-mail 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1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Fax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2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ofi-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ubjectnummer AK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1.4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Telefoon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8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Verblijfsobjec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estemming van een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Filiatie verblijfsobject is ontstaan uit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Filiatie verblijfsobject is overgegaan in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adastraal object bij een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Locatieadres van een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4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erblijfsobject behoort tot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erblijfsobject is onderdeel van p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/uitbouw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113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159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tal ruimt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ebouwde terreinoppervlak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ouwjaa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ouwjaarklass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ouwkundige bestemming actue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ouwkundige bestemming oorspronkelij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ouwtechnische kwaliteitsaanduid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ruto inhou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ruto vloeroppervla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x-coördinaat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y-coördinaat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Centroïd z-coördinaat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0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aanvang bouw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bouw geree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1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Datum sloop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middelde breedte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1.4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middelde hoogte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1.4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Gemiddelde lengte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1.4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oogste bouwlaag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3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Laagste bouwlaag verblijfs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3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Lifttyp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Monumentaanduid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nbebouwde terreinoppervlak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8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Onderhoudstoestand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Renovatiejaa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61.2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erblijfsobject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erblijfsobjecttyp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8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Verblijfstitel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erblijfstitel van een natuurlijk persoo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39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duiding verblijfstit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39.1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verblijfstit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verblijfstitel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erblijfstitelomschrijving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8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Wijk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Buurt in een wij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0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Wijk bij een locatieadre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2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Wijk in een gemeen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wij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3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wij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81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Wijkco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Wijknaa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9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Woonobjec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tal woonlag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antal woonvertrekk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7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ereikbaarheid hoofdwoonvertre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6916" w:leader="none"/>
          <w:tab w:val="left" w:pos="7875" w:leader="none"/>
        </w:tabs>
        <w:spacing w:before="113" w:after="0"/>
        <w:rPr>
          <w:b/>
          <w:b/>
          <w:color w:val="000000"/>
          <w:sz w:val="26"/>
        </w:rPr>
      </w:pPr>
      <w:r>
        <w:rPr>
          <w:b/>
          <w:color w:val="000000"/>
        </w:rPr>
        <w:t>Groep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Naam gegeven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ode stuf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Histori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159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Binnenwerkse kernoppervlak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9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Soort woon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7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Woonoppervlakt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WOZ-objec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Eigenaa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Gebruik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oofdadres van een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Huishouden is gehuisvest in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Kadastraal object bij een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29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Nevenadres van een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Overig bouwwerk behoort tot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Verblijfsobject behoort tot WOZ-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Activiteit feitelijk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8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uurprij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34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Huurprijs (euro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0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Peildatum huurprijs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1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astgestelde waarde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8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Vastgestelde waarde (euro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17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Waardepeildatum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15.2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Ja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WOZ-objectnummer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01.0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1" w:after="0"/>
        <w:rPr>
          <w:b/>
          <w:b/>
          <w:color w:val="000000"/>
          <w:sz w:val="25"/>
        </w:rPr>
      </w:pPr>
      <w:r>
        <w:rPr>
          <w:b/>
          <w:color w:val="000000"/>
        </w:rPr>
        <w:t>Zakelijk recht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4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Code van een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10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Subject heeft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5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*Zakelijk recht rust op kadastraal objec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4.65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Einddatum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26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dicatie zakelijk recht met meer zaken verkregen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3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Ingangsdatum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48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Koopjaar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Koopsom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52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Koopsom zakelijk recht (euro)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6.1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>
          <w:color w:val="000000"/>
          <w:sz w:val="25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oemer aandeel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6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6859" w:leader="none"/>
          <w:tab w:val="right" w:pos="8449" w:leader="none"/>
        </w:tabs>
        <w:spacing w:before="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Teller aandeel zakelijk recht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95.81</w:t>
      </w:r>
      <w:r>
        <w:rPr>
          <w:rFonts w:cs="MS Sans Serif" w:ascii="MS Sans Serif" w:hAnsi="MS Sans Serif"/>
          <w:sz w:val="24"/>
        </w:rPr>
        <w:tab/>
      </w:r>
      <w:r>
        <w:rPr>
          <w:color w:val="000000"/>
        </w:rPr>
        <w:t>Ne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0:47:00Z</dcterms:created>
  <dc:creator>Gerrit C. Burger</dc:creator>
  <dc:description/>
  <dc:language>en-US</dc:language>
  <cp:lastModifiedBy>rugro</cp:lastModifiedBy>
  <dcterms:modified xsi:type="dcterms:W3CDTF">2005-02-27T20:47:00Z</dcterms:modified>
  <cp:revision>2</cp:revision>
  <dc:subject/>
  <dc:title>Gegevens per gegevensgroep</dc:title>
</cp:coreProperties>
</file>